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282876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467383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